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</w:t>
      </w:r>
      <w:r>
        <w:rPr>
          <w:rFonts w:cs="Times New Roman" w:ascii="Times New Roman" w:hAnsi="Times New Roman"/>
          <w:lang w:val="en-US"/>
        </w:rPr>
        <w:t>caietul de sarcini</w:t>
      </w:r>
      <w:r>
        <w:rPr>
          <w:rFonts w:cs="Times New Roman" w:ascii="Times New Roman" w:hAnsi="Times New Roman"/>
        </w:rPr>
        <w:t xml:space="preserve">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“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en-US" w:eastAsia="zh-CN"/>
        </w:rPr>
        <w:t>CONSULTANTA DE SPECIALITATE - Dirigedntie de santiere, pentru urmarirea realizarii lucrarilor la obiectivul de investitii “Punct de lucru SVSU - Aleea Petuniei nr.2 din Municpiul Brasov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”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“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en-US" w:eastAsia="zh-CN"/>
        </w:rPr>
        <w:t>CONSULTANTA DE SPECIALITATE - Dirigedntie de santiere, pentru urmarirea realizarii lucrarilor la obiectivul de investitii “Punct de lucru SVSU - Aleea Petuniei nr.2 din Municpiul Brasov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”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18-09-24T08:30:00Z</cp:lastPrinted>
  <dcterms:modified xsi:type="dcterms:W3CDTF">2020-02-12T08:28:10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